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2526495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2889344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1040899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2225680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5346319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3179163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5909177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8059885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581144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